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2.2.2. - </w:t>
      </w:r>
      <w:r>
        <w:rPr>
          <w:b/>
          <w:bCs/>
          <w:sz w:val="22"/>
          <w:szCs w:val="22"/>
          <w:u w:val="single"/>
        </w:rPr>
        <w:t>SEZNAM SOUŘADNIC (S-JTSK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746" w:gutter="0" w:header="357" w:top="1079" w:footer="346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900" w:right="746" w:gutter="0" w:header="357" w:top="1079" w:footer="346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1   567160.33  1131561.88   325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2   567009.96  1133390.36   322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3   567003.57  1133376.57   323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4   566993.73  1133359.84   325.10</w:t>
      </w:r>
    </w:p>
    <w:p>
      <w:pPr>
        <w:pStyle w:val="Normal"/>
        <w:rPr/>
      </w:pPr>
      <w:r>
        <w:rPr>
          <w:sz w:val="14"/>
          <w:szCs w:val="14"/>
        </w:rPr>
        <w:t>000150000000005   566975.83  1133368.99   325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6   566984.91  1133385.94   323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7   566993.72  1133401.71   322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8   566977.98  1133412.60   322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09   566968.22  1133396.80   323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0   566949.55  1133403.25   323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1   566959.68  1133419.21   322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2   566940.26  1133427.95   322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3   566926.72  1133414.05   32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4   566907.19  1133419.16   32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5   566917.35  1133433.78   322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6   566897.45  1133438.88   322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7   566890.77  1133424.48   323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8   566874.87  1133434.19   32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19   566879.75  1133450.40   321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0   566860.81  1133448.75   321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1   566844.79  1133444.58   322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2   566852.11  1133428.30   323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3   566832.95  1133425.25   323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4   566827.81  1133441.77   322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5   566808.76  1133439.67   32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6   566795.80  1133431.90   32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7   566818.13  1133423.63   323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8   566807.30  1133418.75   323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29   566789.21  1133420.72   323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0   566786.26  1133404.84   323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1   566806.01  1133404.09   323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2   566799.68  1133386.97   323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3   566783.34  1133390.94   323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4   566777.84  1133371.56   322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5   566795.21  1133369.19   323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6   566787.87  1133350.27   323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7   566769.54  1133353.41   322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8   566770.15  1133332.49   321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39   566787.91  1133333.52   322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0   566787.62  1133313.00   322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1   566768.23  1133312.18   320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2   566770.20  1133290.53   318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3   566787.33  1133290.07   320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4   566782.76  1133269.08   318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5   566763.30  1133272.60   31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6   566763.31  1133252.20   315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7   566786.40  1133252.42   317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8   566782.89  1133232.62   316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49   566761.79  1133237.48   315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0   566759.71  1133216.75   314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1   566779.90  1133210.09   316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2   566773.25  1133191.46   316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3   566754.78  1133198.53   314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4   566748.02  1133178.74   315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5   566767.39  1133171.40   316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6   566753.41  1133155.22   317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7   566735.91  1133163.55   315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8   566723.97  1133146.99   315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59   566738.96  1133138.73   317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0   566731.20  1133120.97   318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1   566714.24  1133131.09   315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2   566710.60  1133111.51   315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3   566727.59  1133108.01   317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4   566722.61  1133096.71   315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5   566705.05  1133101.78   314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6   566739.55  1133090.89   318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7   566743.96  1133107.40   319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8   566750.22  1133122.02   319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69   566758.91  1133135.19   319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0   567011.00  1133349.51   325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1   566565.50  1134357.00   286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2   566554.62  1134354.41   286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3   566544.73  1134354.27   286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4   566546.27  1134362.35   286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5   566554.78  1134369.82   286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6   566561.43  1134362.19   286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7   566574.77  1134360.87   286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8   566569.59  1134367.68   286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79   566563.86  1134375.98   286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0   566572.70  1134377.27   286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1   566581.58  1134373.99   286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2   566584.41  1134388.28   286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3   566575.12  1134391.90   286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4   566565.81  1134395.83   286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5   566567.70  1134410.24   28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6   566576.34  1134408.39   287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7   566585.43  1134408.07   286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8   566770.53  1133146.18   319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89   566782.72  1133163.52   318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0   566786.70  1133181.34   317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1   566796.71  1133202.72   317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2   566803.37  1133220.91   317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3   566806.71  1133240.11   318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4   566807.05  1133256.12   320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5   566809.30  1133273.19   322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6   566809.37  1133292.63   32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7   566809.33  1133314.45   324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8   566812.18  1133336.45   324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099   566813.63  1133354.59   324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0   566820.24  1133371.90   325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1   566822.47  1133396.75   324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2   566828.37  1133411.61   324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3   566843.46  1133412.65   324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4   566859.69  1133417.65   324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5   566872.53  1133415.89   324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6   566883.59  1133408.00   324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7   566899.54  1133402.42   324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8   566916.36  1133397.04   324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09   566935.90  1133389.40   324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0   566956.80  1133382.45   324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1   566785.69  1133654.34   31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2   566794.38  1133652.74   31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3   566799.11  1133671.41   312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4   566790.09  1133674.36   312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5   566793.59  1133694.22   312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6   566802.69  1133691.77   31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7   566806.66  1133711.21   312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8   566797.67  1133714.16   312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19   566801.16  1133734.00   312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0   566810.00  1133731.85   31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1   566811.49  1133748.59   312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2   566803.66  1133751.03   312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3   566798.27  1133764.14   312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4   566807.00  1133760.62   312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5   566809.40  1133771.25   312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6   566819.62  1133768.47   312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7   566816.27  1133757.03   31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8   566834.74  1133753.23   312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29   566836.56  1133763.85   311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0   566856.29  1133760.14   311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1   566852.52  1133748.64   311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2   566871.67  1133745.69   310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3   566873.94  1133756.30   310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4   566892.54  1133751.92   309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5   566889.55  1133741.31   309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6   566908.41  1133737.35   308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7   566909.57  1133747.93   308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8   566928.26  1133739.85   307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39   566924.07  1133730.93   307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0   566941.23  1133727.74   307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1   566943.64  1133737.15   306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2   566960.84  1133733.73   305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3   566956.60  1133725.04   306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4   566973.40  1133720.09   305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5   566974.40  1133725.21   305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6   566991.10  1133716.25   303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7   567003.21  1133711.70   302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8   566996.92  1133705.75   30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49   566983.92  1133709.82   304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0   566968.45  1133713.81   305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1   566951.55  1133719.04   306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2   566936.68  1133719.22   307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3   566920.14  1133723.44   308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4   566903.44  1133725.27   309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5   566885.77  1133730.28   310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6   566868.47  1133735.71   311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7   566848.32  1133739.00   311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8   566831.22  1133741.03   312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59   566816.87  1133740.99   312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0   566759.11  1132045.37   318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1   566749.42  1132037.74   318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2   566738.97  1132029.81   317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3   566756.94  1132018.42   318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4   566765.56  1132026.34   318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5   566775.00  1132033.54   319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6   566793.63  1132019.60   319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7   566785.05  1132010.80   318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8   566776.27  1132002.65   318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69   566794.59  1131990.26   319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0   566802.28  1132000.05   319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1   566810.46  1132008.24   319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2   566827.32  1131995.42   320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3   566818.15  1131987.17   320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4   566809.64  1131977.78   319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5   566827.75  1131966.54   320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6   566835.04  1131974.85   320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7   566843.66  1131983.97   321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8   566858.53  1131970.47   321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79   566848.92  1131963.17   321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0   566840.15  1131955.01   320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1   566878.69  1131953.27   321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2   566871.23  1131944.32   320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3   566864.28  1131935.25   319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4   566883.13  1131923.24   319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5   566890.70  1131931.78   320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6   566898.02  1131939.98   321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7   566915.67  1131926.91   321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8   566907.76  1131917.08   320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89   566901.43  1131906.53   319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0   566920.69  1131893.68   319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1   566928.33  1131902.82   320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2   566935.87  1131911.63   321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3   566954.32  1131898.23   321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4   566946.43  1131888.44   320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5   566939.26  1131877.74   319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6   566958.09  1131863.84   320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7   566966.70  1131872.58   320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8   566975.39  1131881.29   321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199   566993.11  1131868.67   322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0   566983.00  1131856.58   321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1   566975.32  1131845.64   320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2   566992.90  1131832.77   320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3   566998.57  1131841.68   321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4   567007.54  1131849.37   322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5   567025.62  1131836.75   322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6   567016.85  1131823.14   321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7   567010.37  1131812.60   320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8   567026.31  1131800.61   320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09   567032.27  1131809.66   321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0   567039.75  1131820.87   32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1   567058.48  1131811.04   323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2   567052.99  1131800.66   321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3   567050.58  1131789.53   320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4   567072.65  1131783.15   320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5   567078.10  1131794.16   321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6   567083.18  1131803.91   322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7   567103.00  1131797.69   322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8   567098.48  1131786.91   320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19   567096.92  1131774.35   319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0   567117.65  1131767.59   320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1   567123.74  1131777.92   321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2   567129.04  1131788.04   32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3   567147.67  1131777.46   322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4   567142.66  1131768.40   321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5   567137.13  1131758.05   320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6   567156.49  1131752.16   320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7   567161.45  1131761.43   321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8   567166.17  1131770.86   322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29   567185.68  1131760.25   322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0   567179.21  1131749.68   321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1   567174.62  1131739.48   320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2   567195.34  1131732.13   320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3   567201.14  1131741.85   321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4   567205.65  1131750.10   322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5   567225.14  1131739.09   322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6   567219.45  1131729.24   321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7   567214.75  1131718.12   320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8   567233.37  1131711.37   321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39   567237.96  1131721.38   321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0   567242.59  1131730.26   323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1   567250.78  1131724.51   322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2   567252.52  1131712.89   321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3   567248.98  1131699.37   321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4   567269.67  1131695.17   321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5   567272.40  1131702.83   321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6   567291.50  1131697.38   321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7   567288.97  1131689.53   321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8   567306.10  1131685.59   321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49   567309.73  1131694.62   321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0   567319.65  1131692.72   321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1   566698.48  1132018.78   316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2   566706.10  1132024.12   316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3   566690.09  1132039.35   316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4   566682.88  1132033.69   316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5   566668.96  1132048.74   316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6   566677.15  1132055.14   316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7   566663.91  1132070.93   316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8   566655.85  1132067.70   316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59   566649.66  1132088.86   316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0   566659.12  1132091.22   316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1   566654.09  1132110.17   316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2   566645.56  1132110.41   315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3   566643.55  1132133.01   315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4   566653.15  1132133.99   316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5   566649.14  1132155.47   315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6   566640.75  1132155.69   315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7   566636.61  1132178.05   315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8   566646.19  1132180.47   315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69   566640.43  1132201.73   315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0   566631.44  1132201.40   315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1   566629.63  1132222.93   315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2   566639.31  1132224.03   315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3   566635.39  1132246.25   315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4   566626.41  1132245.96   315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5   566622.58  1132270.49   315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6   566631.50  1132271.67   315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7   566627.54  1132297.63   315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8   566618.18  1132297.56   315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79   566616.32  1132322.12   315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0   566623.81  1132322.87   315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1   566619.22  1132347.49   316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2   566609.92  1132347.40   315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3   566604.61  1132371.26   315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4   566613.56  1132373.84   315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5   566600.47  1132394.60   315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6   566592.61  1132391.47   314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7   566581.09  1132414.29   314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8   566590.30  1132418.61   315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89   566576.85  1132440.22   31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0   566568.03  1132434.92   313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1   566555.56  1132456.20   313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2   566564.45  1132460.50   314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3   566549.74  1132481.37   314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4   566541.89  1132476.84   313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5   566527.33  1132498.53   313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6   566531.86  1132501.64   313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7   566519.23  1132523.21   313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8   566511.29  1132520.18   312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299   566502.03  1132542.80   312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0   566511.37  1132546.69   312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1   566502.40  1132569.94   312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2   566494.16  1132569.33   312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3   566490.26  1132594.71   312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4   566499.07  1132596.64   31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5   566493.01  1132620.03   313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6   566484.44  1132619.26   313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7   566477.78  1132642.10   313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8   566485.41  1132645.22   313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09   566468.63  1132667.73   312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0   566461.45  1132663.89   312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1   566447.23  1132683.75   311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2   566454.91  1132689.55   312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3   566438.12  1132708.95   312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4   566431.17  1132703.43   311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5   566413.99  1132722.73   311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6   566422.32  1132728.74   312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7   566408.63  1132749.39   312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8   566397.78  1132743.36   311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19   566371.17  1132755.64   309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0   566373.60  1132752.27   310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1   566383.93  1132758.50   311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2   566380.91  1132763.04   310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3   566389.20  1132770.40   311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4   566392.81  1132765.39   311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5   567024.62  1132282.06   343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6   567008.84  1132272.05   341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7   566992.62  1132260.94   339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8   566983.90  1132281.71   338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29   567001.00  1132290.35   341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0   567017.45  1132298.61   343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1   567009.49  1132319.20   343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2   566992.98  1132312.43   341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3   566975.88  1132304.14   338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4   566968.67  1132325.85   338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5   566984.04  1132335.53   340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6   567000.80  1132342.94   342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7   566991.01  1132363.29   343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8   566975.69  1132356.44   340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39   566958.10  1132350.66   338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0   566950.01  1132371.29   338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1   566964.16  1132378.10   340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2   566981.92  1132386.98   344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3   566970.79  1132405.63   345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4   566963.84  1132399.01   343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5   566952.69  1132393.41   340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6   566944.38  1132388.77   339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7   566931.45  1132408.24   338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8   566938.24  1132412.91   339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49   566923.88  1132430.80   338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0   566917.01  1132425.67   337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1   566903.76  1132444.68   337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2   566910.77  1132448.82   338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3   566897.86  1132466.79   338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4   566891.06  1132461.67   337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5   566877.60  1132480.34   33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6   566883.72  1132485.70   337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7   566863.01  1132498.61   335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8   566868.18  1132502.94   336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59   566875.59  1132509.82   338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0   566883.00  1132516.97   340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1   566868.53  1132534.69   340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2   566855.16  1132522.51   337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3   566841.51  1132511.82   334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4   566827.74  1132529.68   334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5   566841.07  1132538.14   336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6   566854.28  1132545.98   339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7   566846.32  1132566.86   339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8   566829.08  1132558.27   336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69   566813.95  1132551.46   334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0   566801.01  1132571.84   334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1   566816.56  1132580.24   336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2   566833.74  1132587.35   338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3   566822.28  1132605.61   336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4   566807.58  1132598.38   335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5   566791.06  1132591.83   333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6   566780.16  1132611.72   332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7   566795.59  1132618.62   334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8   566812.48  1132627.74   335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79   566799.50  1132646.23   333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0   566782.85  1132638.97   332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1   566765.12  1132634.75   331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2   566759.38  1132656.71   330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3   566775.97  1132660.77   331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4   566794.38  1132663.08   332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5   566792.74  1132676.28   331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6   566774.35  1132675.86   330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7   566756.64  1132674.61   329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8   566761.52  1132692.13   328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89   566772.10  1132701.43   328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0   566781.73  1132686.75   329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1   566803.56  1132685.26   331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2   566794.24  1132699.62   330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3   566782.84  1132713.90   328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4   566799.95  1132729.03   328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5   566811.46  1132717.19   329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6   566824.86  1132703.93   331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7   566841.59  1132721.20   331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8   566832.79  1132734.58   329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399   566820.08  1132749.90   328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0   566839.01  1132764.59   327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1   566849.76  1132749.66   329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2   566861.37  1132735.06   331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3   566875.71  1132752.59   330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4   566865.39  1132765.32   328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5   566854.06  1132778.92   327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6   566866.36  1132794.26   327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7   566879.12  1132784.62   328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8   566895.44  1132776.89   330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09   566904.63  1132795.48   330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0   566890.98  1132803.11   329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1   566875.16  1132813.06   327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2   566885.78  1132829.59   328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3   566897.49  1132818.38   329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4   566911.30  1132808.45   330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5   566922.61  1132820.14   330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6   566907.96  1132836.16   329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7   566895.79  1132848.33   329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8   566935.22  1132804.90   332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19   566943.63  1132789.28   33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0   566937.16  1132782.17   333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1   566953.53  1132768.03   334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2   566959.56  1132774.21   334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3   566974.50  1132757.14   335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4   566967.36  1132749.72   335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5   566982.86  1132733.60   336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6   566991.01  1132740.55   336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7   567004.48  1132725.84   336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8   566996.47  1132721.02   337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29   567004.69  1132703.28   338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0   567013.42  1132705.29   337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1   567018.57  1132683.70   337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2   567009.87  1132681.62   338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3   567018.66  1132661.23   339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4   567026.92  1132663.94   337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5   567035.51  1132643.51   338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6   567026.86  1132639.32   339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7   567041.10  1132622.29   340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8   567048.56  1132627.48   339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39   567064.77  1132612.14   339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0   567057.94  1132606.01   340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1   567073.51  1132590.64   341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2   567081.01  1132597.42   340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3   567098.11  1132584.38   340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4   567091.66  1132578.84   341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5   567106.59  1132565.37   342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6   567113.07  1132571.26   341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7   567124.63  1132562.10   341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8   567119.43  1132555.96   342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49   567131.33  1132552.69   342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0   567141.59  1132555.28   341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1   567137.06  1132563.49   341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2   567156.21  1132575.72   340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3   567160.92  1132567.80   340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4   567178.30  1132579.72   340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5   567174.09  1132587.18   340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6   567190.53  1132596.73   340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7   567189.36  1132587.40   340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8   567195.53  1132579.54   340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59   567202.05  1132583.38   341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0   567215.33  1132564.36   341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1   567206.61  1132558.34   341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2   567219.80  1132539.66   342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3   567227.84  1132544.64   34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4   567240.34  1132525.46   343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5   567233.10  1132520.53   343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6   567246.26  1132501.50   344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7   567254.16  1132505.89   34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8   567266.30  1132487.20   346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69   567258.08  1132482.05   346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0   567269.88  1132465.15   348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1   567278.77  1132470.13   348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2   567287.49  1132458.19   349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3   567279.67  1132452.84   349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4   566373.29  1132785.00   310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5   566364.61  1132780.52   309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6   566354.44  1132798.60   309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7   566363.55  1132800.81   310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8   566360.16  1132813.65   310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79   566351.38  1132813.70   309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0   566351.24  1132832.63   308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1   566359.71  1132832.23   309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2   566364.68  1132847.60   309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3   566356.50  1132851.09   308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4   566365.55  1132871.36   307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5   566373.25  1132867.61   309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6   566382.47  1132886.72   308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7   566375.20  1132890.75   307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8   566379.75  1132912.46   307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89   566389.44  1132910.38   307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0   566394.76  1132931.58   307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1   566386.32  1132934.45   307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2   566387.31  1132957.29   307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3   566396.87  1132956.30   307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4   566396.22  1132978.51   307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5   566387.75  1132979.68   306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6   566386.81  1133001.95   307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7   566396.23  1133001.77   308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8   566393.59  1133022.87   308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499   566387.89  1133023.52   307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0   566380.57  1133024.58   306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1   566383.55  1133044.49   305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2   566390.34  1133042.61   306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3   566398.27  1133040.73   307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4   566405.77  1133051.30   307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5   566397.20  1133059.00   305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6   566392.44  1133064.80   304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7   566410.87  1133073.58   304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8   566413.02  1133067.89   304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09   566416.39  1133059.18   306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0   566436.13  1133068.84   305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1   566434.56  1133075.68   304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2   566433.19  1133082.19   303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3   566455.02  1133088.92   30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4   566457.31  1133081.83   303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5   566459.85  1133073.64   304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6   566480.68  1133082.52   303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7   566477.86  1133090.37   303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8   566475.84  1133097.34   302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19   566492.59  1133104.40   30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0   566495.46  1133098.29   302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1   566500.04  1133090.58   303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2   566514.31  1133099.31   30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3   566512.05  1133106.90   302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4   566510.39  1133113.55   30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5   565504.62  1134400.82   291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6   565509.02  1134417.10   293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7   565512.87  1134433.85   296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8   565500.56  1134447.23   295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29   565495.96  1134429.77   293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0   565489.20  1134412.54   290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1   565472.11  1134423.89   288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2   565476.81  1134445.16   291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3   565481.24  1134464.35   293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4   565489.78  1134481.35   296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5   565473.08  1134496.45   295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6   565451.75  1134508.43   296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7   565432.63  1134523.02   297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8   565415.89  1134535.08   298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39   565399.57  1134545.81   298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0   565394.51  1134526.60   296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1   565409.31  1134519.80   296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2   565422.56  1134507.90   295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3   565439.12  1134493.14   294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4   565457.03  1134477.50   29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5   565451.96  1134458.43   289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6   565432.17  1134469.68   291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7   565415.57  1134485.79   29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8   565399.29  1134500.31   294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49   565394.28  1134478.97   292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0   565409.19  1134465.56   290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1   565424.70  1134449.74   288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2   565440.47  1134439.98   286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3   565454.52  1134429.63   286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4   565469.20  1134400.41   285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5   565450.31  1134412.22   284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6   565431.92  1134424.26   284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7   565414.09  1134433.89   286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8   565395.03  1134446.36   288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59   565389.44  1134427.87   286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0   565405.18  1134418.11   284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1   565423.18  1134410.30   282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2   565442.13  1134397.44   281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3   565462.51  1134379.66   282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4   565461.10  1134362.45   279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5   565445.65  1134377.97   280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6   565429.16  1134387.13   279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7   565439.09  1134368.91   279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8   565420.19  1134379.23   279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69   565408.51  1134394.97   280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0   565386.45  1134406.76   283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1   565409.94  1134563.98   300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2   565390.17  1134572.47   300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3   565379.39  1134550.47   298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4   565370.13  1134533.24   296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5   565352.45  1134545.86   296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6   565340.45  1134562.91   296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7   565361.72  1134566.28   298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8   565347.98  1134581.21   297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79   565329.52  1134582.48   295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0   565326.76  1134604.15   295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1   565343.96  1134606.40   298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2   565371.79  1134592.98   300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3   565362.94  1134608.44   300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4   565355.64  1134628.68   300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5   565339.79  1134624.91   298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6   565319.37  1134626.57   295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7   565319.67  1134649.99   296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8   565337.20  1134652.67   298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89   565355.21  1134653.63   300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0   565352.73  1134675.93   301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1   565337.57  1134672.87   298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2   565316.58  1134675.45   296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3   565314.24  1134698.23   296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4   565331.67  1134704.23   299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5   565350.44  1134706.08   302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6   565342.41  1134728.51   301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7   565324.94  1134729.28   299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8   565304.64  1134728.41   296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599   565300.17  1134749.52   296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0   565319.26  1134752.08   299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1   565338.24  1134757.72   301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2   565329.45  1134779.95   300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3   565312.09  1134775.93   298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4   565293.09  1134772.08   296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5   565289.03  1134792.07   295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6   565310.39  1134792.84   298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7   565328.81  1134796.66   301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8   565311.73  1134808.11   299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09   565290.64  1134811.58   296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0   565302.52  1134832.11   297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1   565317.10  1134823.82   299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2   565334.66  1134815.36   30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3   565340.64  1134834.30   301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4   565323.87  1134839.87   299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5   565306.05  1134849.58   297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6   565320.12  1134861.98   296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7   565334.13  1134849.97   299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8   565349.70  1134861.50   298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19   565359.65  1134846.13   302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0   565335.13  1134875.74   295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1   565299.55  1134919.49   291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2   565316.57  1134936.38   294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3   565328.97  1134949.59   298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4   565314.66  1134962.39   299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5   565302.19  1134952.14   296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6   565288.54  1134938.84   29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7   565275.68  1134958.91   295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8   565288.34  1134971.04   297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29   565302.33  1134983.40   300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0   565290.39  1134999.79   300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1   565278.00  1134990.60   298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2   565262.02  1134979.96   296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3   565250.96  1134998.41   296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4   565264.96  1135008.03   298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5   565281.62  1135019.06   301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6   565274.15  1135032.89   301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7   565271.25  1135043.19   301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8   565251.44  1135035.69   299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39   565257.36  1135024.16   299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0   565239.74  1135013.67   296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1   565238.37  1135023.23   296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2   565232.69  1135033.78   297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3   565211.91  1135033.18   294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4   565216.24  1135023.67   294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5   565196.66  1135020.94   29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6   565194.73  1135032.00   29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7   565174.72  1135029.45   291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8   565178.70  1135016.50   290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49   565158.27  1135013.27   289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0   565156.37  1135024.57   289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1   565136.37  1135018.73   287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2   565140.32  1135009.16   287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3   565120.68  1135004.62   284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4   565116.30  1135017.12   285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5   565097.68  1135010.66   284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6   565102.80  1135000.95   283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7   565084.95  1134990.81   284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8   565080.77  1135001.62   284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59   565063.75  1134991.17   284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0   565071.78  1134983.50   283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1   565055.24  1134973.96   283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2   565050.66  1134983.12   284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3   565036.99  1134973.36   284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4   565042.89  1134967.58   283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5   565050.20  1134960.37   283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6   565064.36  1134965.52   283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7   565080.73  1134975.43   283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8   565093.77  1134983.42   283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69   565110.42  1134992.52   283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0   565126.14  1134994.09   284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1   565144.16  1134997.05   287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2   565162.14  1135002.13   288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3   565181.25  1135004.36   290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4   565199.97  1135008.86   292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5   565217.44  1135011.52   294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6   565298.40  1135032.63   303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7   565295.85  1135043.39   303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8   565292.71  1135054.76   303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79   565309.02  1135062.17   305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0   565311.80  1135051.51   305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1   565314.31  1135040.80   305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2   565332.46  1135040.52   307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3   565332.57  1135051.78   307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4   565332.94  1135064.04   307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5   565354.06  1135062.76   309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6   565353.97  1135050.84   309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7   565354.26  1135039.66   30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8   565372.47  1135039.33   310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89   565371.57  1135050.35   311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0   565371.29  1135062.27   311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1   565391.62  1135059.08   313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2   565392.38  1135049.25   312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3   565394.90  1135037.62   313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4   565415.39  1135037.55   314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5   565415.06  1135048.69   315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6   565414.47  1135060.45   315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7   565436.16  1135059.40   316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8   565436.18  1135048.52   316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699   565436.65  1135037.38   316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0   565455.43  1135037.19   318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1   565454.89  1135048.17   318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2   565454.45  1135060.42   318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3   565474.07  1135058.43   319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4   565473.42  1135048.05   319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5   565474.70  1135037.02   319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6   565491.99  1135035.10   320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7   565492.16  1135045.98   320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8   565493.07  1135057.82   320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09   565512.29  1135057.54   321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0   565512.23  1135046.01   321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1   565512.82  1135035.53   322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2   565530.52  1135035.74   322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3   565529.98  1135045.76   322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4   565529.63  1135055.14   321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5   565538.35  1135051.08   322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6   565526.47  1135014.52   32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7   565517.82  1135017.21   322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8   565511.63  1134996.68   322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19   565519.53  1134993.49   322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0   565513.01  1134972.88   321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1   565504.76  1134975.97   320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2   565500.10  1134955.33   319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3   565508.37  1134952.82   320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4   565502.45  1134933.04   317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5   565493.79  1134936.35   316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6   565489.28  1134916.90   313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7   565497.52  1134914.06   314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8   565491.10  1134893.66   310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29   565483.08  1134897.47   309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0   565477.46  1134878.70   306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1   565484.90  1134875.47   308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2   565480.39  1134859.77   307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3   565471.74  1134862.81   305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4   565467.56  1134843.03   308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5   565476.13  1134841.09   309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6   565473.52  1134822.68   312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7   565464.47  1134823.80   311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8   565462.19  1134804.14   314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39   565471.56  1134801.96   315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0   565469.18  1134780.56   31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1   565459.50  1134781.32   315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2   565460.52  1134759.21   315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3   565469.10  1134757.77   316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4   565469.81  1134735.73   315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5   565460.31  1134735.75   31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6   565466.34  1134714.63   314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7   565473.17  1134715.50   315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8   565478.63  1134693.90   314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49   565468.76  1134691.82   313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0   565477.18  1134671.98   313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1   565485.58  1134674.45   314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2   565492.47  1134653.42   313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3   565483.04  1134650.93   31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4   565490.99  1134630.87   311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5   565499.70  1134632.93   312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6   565506.36  1134612.27   311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7   565497.25  1134610.02   310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8   565505.75  1134589.81   308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59   565514.69  1134591.38   309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0   565521.29  1134570.24   307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1   565512.14  1134567.96   306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2   565520.91  1134549.68   304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3   565528.66  1134551.76   305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4   565538.13  1134530.89   303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5   565529.57  1134526.77   303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6   565542.60  1134509.74   303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7   565549.55  1134513.29   303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8   565564.24  1134495.45   302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69   565557.47  1134488.39   302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0   565574.84  1134474.45   302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1   565581.52  1134481.09   302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2   565597.87  1134466.91   301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3   565590.03  1134461.06   301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4   565597.75  1134450.32   300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5   565608.06  1134450.63   300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6   565606.75  1134442.51   300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7   566001.94  1133334.96   328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8   565997.62  1133317.04   329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79   566019.20  1133316.06   330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0   566040.62  1133314.28   330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1   566061.84  1133311.02   33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2   566082.60  1133305.38   332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3   566104.23  1133302.26   333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4   566125.40  1133297.35   33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5   566147.06  1133290.46   333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6   566166.35  1133280.83   334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7   566185.68  1133270.64   334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8   566205.16  1133259.88   335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89   566224.37  1133248.51   335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0   566241.19  1133236.13   336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1   566260.04  1133224.20   336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2   566279.32  1133214.05   336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3   566297.17  1133203.50   337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4   566317.11  1133192.07   337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5   566323.93  1133209.25   337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6   566304.45  1133220.05   336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7   566285.17  1133230.88   335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8   566265.63  1133242.66   334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799   566250.96  1133251.12   334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0   566231.66  1133261.34   334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1   566212.74  1133272.61   334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2   566193.45  1133282.59   333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3   566173.30  1133292.57   333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4   566152.91  1133299.61   332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5   566132.51  1133309.41   332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6   566112.06  1133316.99   331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7   566089.75  1133319.81   331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8   566067.65  1133321.71   331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09   566045.78  1133325.85   329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0   566023.76  1133331.73   328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1   565984.47  1133345.32   327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2   565974.22  1133327.56   328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3   565964.27  1133312.03   328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4   565980.46  1133304.36   329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5   565969.54  1133286.40   32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6   565950.96  1133295.00   327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7   565942.03  1133296.48   325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8   565934.09  1133296.55   323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19   565929.54  1133277.03   32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0   565945.53  1133275.09   326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1   565936.45  1133256.41   326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2   565920.46  1133262.56   323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3   565909.67  1133244.57   324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4   565924.39  1133234.02   327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5   565914.50  1133213.64   327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6   565897.71  1133224.84   324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7   565887.89  1133204.10   324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8   565906.42  1133193.40   32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29   565895.62  1133173.19   326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0   565878.70  1133183.49   324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1   565870.80  1133164.25   324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2   565890.35  1133160.46   326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3   565890.86  1133139.41   326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4   565869.80  1133145.28   32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5   565870.52  1133123.32   324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6   565890.40  1133121.66   326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7   565896.65  1133109.76   326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8   565877.73  1133103.42   324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39   565887.62  1133083.87   324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0   565904.34  1133090.66   326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1   565911.84  1133073.72   325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2   565894.66  1133063.37   323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3   565905.94  1133045.36   323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4   565922.30  1133057.06   326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5   565933.22  1133038.81   326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6   565914.93  1133030.34   323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7   565930.35  1133012.32   324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8   565944.09  1133023.65   326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49   565955.63  1133005.54   326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0   565940.25  1132993.05   323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1   565954.48  1132974.36   32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2   565971.01  1132983.99   325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3   565979.82  1132964.23   325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4   565961.27  1132954.39   322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5   565973.75  1132934.31   322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6   565990.08  1132945.32   325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7   565999.88  1132924.57   324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8   565981.33  1132916.75   322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59   565992.72  1132897.81   323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0   566009.33  1132907.04   324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1   566018.67  1132884.68   324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2   566000.34  1132878.45   323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3   566005.55  1132857.82   32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4   566024.90  1132862.24   324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5   566027.67  1132841.43   324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6   566007.35  1132838.01   323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7   566009.91  1132815.25   32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8   566030.50  1132819.48   324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69   566030.55  1132796.70   324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0   566008.99  1132797.85   322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1   566007.63  1132773.85   32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2   566028.72  1132772.76   324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3   566029.97  1132749.37   324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4   566008.14  1132747.51   323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5   566007.82  1132726.17   322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6   566028.00  1132725.52   324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7   566028.25  1132702.49   324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8   566007.37  1132703.05   322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79   566007.80  1132682.30   322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0   566027.44  1132681.29   323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1   566026.80  1132657.27   323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2   566005.41  1132660.73   322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3   566004.98  1132639.49   321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4   566026.20  1132635.75   323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5   566025.79  1132614.15   323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6   566004.22  1132618.97   321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7   566003.12  1132597.44   321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8   566022.58  1132595.60   323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89   566019.57  1132574.65   323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0   566000.33  1132581.62   321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1   565998.14  1132555.72   321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2   566017.43  1132552.25   323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3   566015.42  1132529.35   323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4   565993.91  1132533.45   321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5   565993.21  1132512.67   321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6   566011.09  1132508.49   322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7   566008.80  1132489.02   322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8   565990.97  1132496.60   321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899   565989.48  1132478.99   321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0   566008.84  1132478.69   323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1   566029.44  1132477.79   324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2   566029.73  1132493.93   324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3   566032.30  1132512.07   324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4   566037.23  1132531.45   324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5   566041.72  1132554.12   324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6   566043.35  1132575.95   324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7   566047.28  1132598.72   324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8   566050.69  1132618.13   325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09   566051.78  1132640.20   325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0   566051.94  1132662.79   325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1   566051.41  1132684.02   325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2   566049.94  1132707.89   325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3   566050.77  1132729.05   325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4   566051.68  1132749.96   326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5   566051.49  1132773.69   326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6   566052.69  1132797.24   326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7   566052.02  1132821.53   325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8   566048.31  1132846.17   325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19   566047.23  1132869.81   325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0   566037.24  1132893.24   32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1   566026.49  1132918.81   327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2   566018.38  1132938.78   327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3   566007.15  1132958.99   327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4   565996.58  1132976.85   327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5   565986.05  1132997.78   328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6   565973.61  1133019.31   328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7   565960.18  1133037.35   328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8   565948.21  1133055.72   328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29   565939.60  1133073.48   329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0   565926.42  1133089.93   329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1   565916.41  1133106.92   328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2   565912.77  1133125.08   328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3   565912.01  1133143.62   328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4   565913.79  1133162.95   328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5   565923.93  1133182.06   328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6   565934.44  1133204.36   329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7   565943.65  1133227.18   329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8   565956.10  1133248.74   329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39   565962.93  1133269.51   328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0   565969.01  1133289.48   329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1   566916.55  1131548.07   347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2   566926.89  1131560.56   346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3   566938.79  1131573.86   343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4   566951.02  1131587.66   341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5   566964.08  1131602.32   337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6   566937.63  1131613.62   336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7   566924.51  1131601.41   339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8   566910.62  1131588.98   342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49   566898.15  1131573.81   345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0   566887.00  1131559.82   347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1   566858.85  1131566.35   346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2   566871.18  1131582.20   344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3   566881.93  1131596.28   341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4   566895.12  1131609.66   339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5   566907.34  1131622.77   336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6   566879.75  1131630.45   33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7   566865.28  1131617.14   339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8   566849.53  1131604.05   341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59   566835.85  1131590.06   343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0   566824.07  1131572.94   345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1   566799.99  1131580.87   344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2   566806.53  1131596.95   34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3   566812.11  1131611.77   339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4   566816.63  1131628.73   336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5   566837.31  1131625.20   338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6   566846.00  1131643.04   335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7   566824.10  1131649.32   333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8   566799.87  1131655.96   335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69   566793.56  1131637.90   338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0   566785.81  1131620.93   340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1   566778.71  1131603.74   343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2   566771.80  1131585.59   345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3   566743.92  1131593.50   345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4   566753.63  1131609.03   343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5   566759.83  1131628.67   340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6   566765.78  1131648.54   337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7   566770.05  1131664.84   335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8   566741.49  1131670.17   337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79   566735.09  1131651.27   339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0   566729.22  1131632.58   342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1   566724.31  1131615.15   344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2   566718.03  1131597.45   34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3   566690.91  1131604.89   346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4   566696.13  1131622.51   344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5   566701.65  1131641.00   342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6   566707.39  1131657.52   339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7   566713.94  1131678.76   337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8   566687.97  1131689.93   336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89   566682.71  1131671.49   338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0   566679.04  1131653.23   340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1   566674.08  1131635.06   343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2   566668.00  1131616.59   345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3   566640.56  1131625.79   345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4   566645.69  1131645.27   342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5   566648.91  1131664.81   340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6   566654.36  1131684.18   337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7   566656.57  1131703.08   335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8   566627.74  1131713.00   335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0999   566620.43  1131694.02   337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0   566615.27  1131674.71   340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1   566612.56  1131655.91   342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2   566607.26  1131637.30   344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3   566579.24  1131645.92   345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4   566585.35  1131664.80   342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5   566588.65  1131683.61   340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6   566593.05  1131703.19   338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7   566596.75  1131721.35   336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8   566570.26  1131731.45   336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09   566565.48  1131711.74   338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0   566561.35  1131691.22   341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1   566556.23  1131672.07   343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2   566550.41  1131653.19   345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3   566523.03  1131663.84   344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4   566528.47  1131683.10   343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5   566535.95  1131702.13   340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6   566539.29  1131721.81   339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7   566545.26  1131738.70   337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8   566494.15  1131760.17   33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19   566517.58  1131751.04   337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0   566488.61  1131738.86   338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1   566510.20  1131729.82   338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2   566503.93  1131708.43   341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3   566484.51  1131716.08   340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4   566479.75  1131692.97   342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5   566498.02  1131683.93   34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6   566493.59  1131662.85   344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7   566469.46  1131672.60   343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8   567267.82  1131677.90   321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29   567264.13  1131671.09   321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0   567265.39  1131676.04   320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1   567231.12  1131680.10   321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2   567232.64  1131687.87   320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3   567196.27  1131690.60   321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4   567200.45  1131697.08   320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5   567197.89  1131694.70   319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6   567171.68  1131695.92   320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7   567177.28  1131704.25   320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8   567152.99  1131710.90   320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39   567146.46  1131707.64   319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0   567148.54  1131704.27   320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1   567143.81  1131705.77   320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2   567125.01  1131716.65   320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3   567124.48  1131710.23   320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4   567123.64  1131713.97   318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5   567092.40  1131726.45   320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6   567091.42  1131724.12   318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7   567091.45  1131720.85   320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8   567053.31  1131743.48   319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49   567051.79  1131735.61   319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0   567027.76  1131757.59   319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1   567025.64  1131749.03   319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2   567026.08  1131753.98   318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3   567007.14  1131769.84   319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4   567004.72  1131761.65   319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5   566978.82  1131788.50   319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6   566974.79  1131779.28   319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7   567126.43  1131706.02   320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8   567252.81  1131723.46   32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59   567254.76  1131714.80   322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0   567261.73  1131720.41   323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1   567279.34  1131714.51   323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2   567275.10  1131708.20   322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3   567291.18  1131705.36   322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4   567294.35  1131711.07   323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5   567301.54  1131661.94   322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6   567303.48  1131669.10   322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7   567310.48  1131667.43   322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8   567308.48  1131660.07   322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69   567302.58  1131666.34   320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0   567301.87  1131661.44   322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1   567307.19  1131659.32   322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2   567310.28  1131669.13   321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3   567305.30  1131670.20   321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4   567310.97  1131677.86   321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5   567314.84  1131676.31   321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6   567320.85  1131683.62   321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7   567318.40  1131685.82   321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8   567326.37  1131692.84   321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79   567328.10  1131689.98   321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0   567334.68  1131692.80   322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1   567331.39  1131695.36   321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2   567332.52  1131698.89   322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3   567325.38  1131699.40   322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4   567326.18  1131707.68   323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5   566963.83  1131796.66   319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6   566957.20  1131791.75   319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7   566957.28  1131796.62   317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8   566942.40  1131811.08   319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89   566936.32  1131802.80   319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0   566918.49  1131824.47   31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1   566909.89  1131819.40   319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2   566886.24  1131843.17   318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3   566884.17  1131841.03   317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4   566882.12  1131836.54   318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5   566853.96  1131859.59   317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6   566854.78  1131861.58   318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7   566850.41  1131854.51   318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8   566839.75  1131870.98   318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099   566835.11  1131863.61   318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0   566837.96  1131868.58   317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1   566814.85  1131889.56   318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2   566818.04  1131897.48   318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3   566822.03  1131871.35   318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4   566803.78  1131879.89   318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5   566810.12  1131881.90   318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6   566812.76  1131885.71   317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7   566805.66  1131884.93   319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8   566810.79  1131892.17   319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09   566807.80  1131898.61   321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0   566838.60  1131920.55   318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1   566799.46  1131886.61   32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2   566862.97  1131947.68   319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3   566868.91  1131954.17   320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4   566791.75  1131877.26   321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5   566797.36  1131874.60   318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6   566790.38  1131866.86   318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7   566774.80  1131844.32   31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8   566760.12  1131840.91   32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19   566773.21  1131841.97   319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0   566766.78  1131830.91   319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1   566759.12  1131823.67   320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2   566748.08  1131826.54   321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3   566741.97  1131829.13   321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4   566738.03  1131829.65   321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5   566765.56  1131832.06   319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6   566750.20  1131832.63   321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7   566749.24  1131840.22   319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8   566751.30  1131844.47   318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29   566744.61  1131838.51   321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0   566744.73  1131843.83   320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1   566753.32  1131855.84   320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2   566757.73  1131850.37   318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3   566776.70  1131887.53   318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4   566781.00  1131883.17   318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5   566786.68  1131894.01   318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6   566789.43  1131897.10   317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7   566777.69  1131909.32   318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8   566793.30  1131902.87   317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39   566755.62  1131931.97   317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0   566726.57  1131961.59   317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1   566735.50  1131960.85   316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2   566702.18  1131983.69   316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3   566698.35  1131992.47   317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4   566703.25  1131998.13   317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5   566693.37  1131997.46   317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6   566700.97  1131995.30   315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7   566698.15  1132003.04   317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8   566701.13  1132004.33   317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49   566678.02  1132008.48   317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0   566686.53  1132015.65   316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1   566668.31  1132017.69   316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2   566658.67  1132026.73   316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3   566664.96  1132031.47   315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4   566646.20  1132042.94   316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5   566638.58  1132052.80   31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6   566636.75  1132058.62   316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7   566704.36  1131999.69   317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8   566720.20  1131983.13   316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59   566737.78  1131965.00   316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0   566757.14  1131944.56   317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1   566782.50  1131919.33   317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2   566794.42  1131908.30   317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3   566802.95  1131908.08   318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4   566799.48  1131903.95   318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5   566808.50  1131899.37   322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6   566813.65  1131915.19   318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7   566836.88  1131939.66   319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8   566849.57  1131953.25   320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69   566861.73  1131960.30   321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0   566666.44  1132034.91   316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1   566657.69  1132046.05   316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2   566648.38  1132061.35   316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3   566642.54  1132075.72   315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4   566637.95  1132096.26   315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5   566634.44  1132123.70   315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6   566632.48  1132142.07   315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7   566631.46  1132153.21   315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8   566631.78  1132159.19   315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79   566635.44  1132074.09   315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0   566639.56  1132074.20   314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1   566630.47  1132102.49   315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2   566628.34  1132109.19   315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3   566632.00  1132101.19   315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4   566623.34  1132134.99   315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5   566627.53  1132134.01   315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6   566618.35  1132161.35   31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7   566622.12  1132161.98   315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8   566626.16  1132160.51   314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89   566617.29  1132167.50   315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0   566617.68  1132179.07   314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1   566616.35  1132186.70   315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2   566615.74  1132199.02   314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3   566613.31  1132210.33   314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4   566611.59  1132217.90   314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5   566532.05  1132443.25   313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6   566535.47  1132443.15   31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7   566532.15  1132437.43   313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8   566600.01  1132311.97   314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199   566602.22  1132312.96   313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0   566604.61  1132284.31   314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1   566606.86  1132284.87   313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2   566612.78  1132230.06   314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3   566617.39  1132204.74   314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4   566618.99  1132206.17   313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5   566618.63  1132198.66   314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6   566620.15  1132199.15   313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7   566632.09  1132155.95   315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8   566631.97  1132164.63   315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09   566629.86  1132171.05   315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0   566625.37  1132182.19   31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1   566623.01  1132199.80   314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2   566617.56  1132240.38   314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3   566609.32  1132288.86   314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4   566606.75  1132313.33   315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5   566605.72  1132322.00   315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6   566602.32  1132338.23   315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7   566599.36  1132354.03   314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8   566592.09  1132373.93   314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19   566586.14  1132386.53   314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0   566566.26  1132417.80   313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1   566556.34  1132431.12   313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2   566550.96  1132439.50   313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3   566535.30  1132465.86   313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4   566519.28  1132488.77   312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5   566500.78  1132516.59   312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6   566491.47  1132535.42   312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7   566488.79  1132542.78   312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8   566485.06  1132558.01   312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29   566489.64  1132539.20   31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0   566480.90  1132578.28   312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1   566474.09  1132611.20   31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2   566471.38  1132623.92   312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3   566463.58  1132624.75   309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4   566465.88  1132638.17   31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5   566458.82  1132649.81   312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6   566431.95  1132681.01   310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7   566485.21  1132541.36   310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8   566548.25  1132433.01   313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39   566568.95  1132402.73   313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0   566582.96  1132379.37   313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1   566585.41  1132380.67   312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2   566591.93  1132360.75   313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3   566593.94  1132350.84   314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4   566596.55  1132351.32   313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5   566599.07  1132323.48   314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6   566512.30  1133119.96   302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7   566512.31  1133126.82   30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8   566497.53  1133116.96   30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49   566496.50  1133118.52   30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0   566474.31  1133107.44   303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1   566426.86  1133089.44   304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2   566399.40  1133079.91   304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3   566391.21  1133075.24   304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4   566383.23  1133067.64   304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5   566383.11  1133073.06   304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6   566376.73  1133065.68   304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7   566379.42  1133062.46   304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8   566373.68  1133049.01   305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59   566369.96  1133051.23   304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0   566373.76  1133035.35   305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1   566370.42  1133032.98   305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2   566371.71  1133018.01   306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3   566372.91  1133003.31   306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4   566371.91  1132987.69   306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5   566371.86  1132963.57   306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6   566370.26  1132942.52   307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7   566364.69  1132943.87   304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8   566369.37  1132930.75   307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69   566368.22  1132923.18   307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0   566364.13  1132906.85   307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1   566353.68  1132880.95   307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2   566344.56  1132862.08   307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3   566338.35  1132843.79   308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4   566335.61  1132844.02   307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5   566334.79  1132823.82   308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6   566335.50  1132809.19   308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7   566339.89  1132792.15   308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8   566347.60  1132776.72   309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79   566354.85  1132765.35   309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0   566360.91  1132756.96   309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1   566376.30  1132739.03   310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2   566387.68  1132726.09   310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3   566406.42  1132707.16   310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4   565543.44  1135043.43   323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5   565540.29  1135018.87   324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6   565540.15  1135014.59   324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7   565539.35  1135011.34   324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8   565537.00  1135015.52   323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89   565535.91  1135012.18   323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0   565539.74  1135034.97   323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1   565534.58  1135017.94   323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2   565533.05  1135012.86   323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3   565523.97  1134983.37   322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4   565517.88  1134959.78   321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5   565518.93  1134959.32   321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6   565525.18  1134963.25   322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7   565521.09  1134946.95   320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8   565527.50  1134962.77   323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299   565523.67  1134942.60   321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0   565515.95  1134948.22   320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1   565514.80  1134948.03   320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2   565508.24  1134922.27   316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3   565514.00  1134919.81   316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4   565503.40  1134904.11   313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5   565497.69  1134885.43   311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6   565492.31  1134870.57   309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7   565489.23  1134859.24   308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8   565472.83  1134864.47   306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09   565486.81  1134847.32   309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0   565483.89  1134822.82   313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1   565482.56  1134806.29   315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2   565486.19  1134805.71   315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3   565488.93  1134804.95   315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4   565491.37  1134805.54   316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5   565488.73  1134786.29   318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6   565485.59  1134786.03   317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7   565483.37  1134785.07   317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8   565479.68  1134785.19   317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19   565478.41  1134769.55   317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0   565481.48  1134768.50   317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1   565484.38  1134768.86   318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2   565478.43  1134738.80   316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3   565483.32  1134738.71   31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4   565485.89  1134736.45   317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5   565484.39  1134724.34   31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6   565484.04  1134718.08   316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7   565487.43  1134716.05   316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8   565478.74  1134732.03   316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29   565479.38  1134722.64   315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0   565481.60  1134714.41   315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1   565487.88  1134694.85   315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2   565500.61  1134659.05   314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3   565508.06  1134636.82   313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4   565514.76  1134616.68   312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5   565516.90  1134609.96   311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6   565529.43  1134570.09   307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7   565535.60  1134553.15   306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8   565539.77  1134544.98   305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39   565550.31  1134527.31   304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0   565553.77  1134520.77   304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1   565559.56  1134512.28   304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2   565563.69  1134507.47   303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3   565540.12  1134448.95   300.4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4   565535.12  1134447.00   300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5   565532.64  1134445.24   299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6   565527.33  1134438.95   298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7   565524.16  1134432.25   297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8   565527.40  1134430.77   298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49   565521.53  1134423.34   296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0   565519.75  1134416.28   295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1   565416.84  1134372.83   279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2   565406.81  1134379.82   279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3   565396.41  1134387.23   279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4   565384.34  1134393.95   281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5   565403.18  1134499.87   294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6   565462.46  1134488.42   294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7   565439.15  1134425.38   284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8   565488.90  1134483.51   296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59   565557.15  1134545.37   306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0   565554.85  1134544.40   306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1   565550.92  1134545.35   30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2   565548.88  1134545.26   305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3   565544.06  1134543.97   305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4   565556.22  1134539.60   305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5   565556.46  1134537.38   305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6   565558.29  1134541.01   306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7   565558.78  1134535.77   305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8   565560.65  1134534.93   305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69   565567.84  1134529.25   305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0   565558.47  1134529.38   303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1   565555.88  1134530.32   303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2   565556.35  1134526.02   30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3   565557.21  1134522.96   303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4   565558.76  1134526.32   303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5   565560.30  1134519.18   303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6   565562.38  1134521.01   302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7   565555.99  1134519.67   303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8   565566.46  1134509.57   303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79   565568.55  1134513.10   302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0   565570.59  1134514.55   302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1   565571.54  1134515.40   302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2   565588.77  1134496.11   299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3   565590.35  1134497.82   299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4   565600.56  1134489.78   298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5   565599.57  1134487.87   298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6   565615.96  1134478.61   297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7   565612.33  1134478.53   297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8   565630.01  1134464.85   295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89   565631.28  1134466.35   295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0   565639.96  1134458.82   295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1   565637.24  1134457.24   295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2   565634.00  1134457.41   295.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3   565581.46  1134492.69   302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4   565582.85  1134494.40   302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5   565603.99  1134474.28   301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6   565605.35  1134474.86   300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7   565612.12  1134463.37   300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8   565615.74  1134456.11   300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399   565618.90  1134458.47   299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0   565617.89  1134446.06   299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1   565618.51  1134443.18   299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2   565618.38  1134439.77   299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3   565604.42  1134436.47   300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4   565637.97  1134454.10   295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5   565638.01  1134452.12   295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6   565626.33  1134448.11   297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7   565627.14  1134445.54   297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8   565636.84  1134448.10   295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09   565642.52  1134448.01   295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0   565644.96  1134451.46   295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1   565648.04  1134448.65   294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2   565646.22  1134446.47   294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3   565659.52  1134436.28   293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4   565660.90  1134438.46   293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5   565666.74  1134433.29   293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6   565664.57  1134431.84   29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7   565672.33  1134423.89   292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8   565674.52  1134425.58   292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19   565677.34  1134427.83   292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0   566975.08  1132412.10   346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1   566968.06  1132402.52   344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2   566959.39  1132395.29   341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3   566952.94  1132406.22   341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4   566941.94  1132420.73   340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5   566932.41  1132430.75   339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6   566923.29  1132443.29   339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7   566912.77  1132457.74   339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8   566900.46  1132474.75   339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29   566883.68  1132494.28   338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0   566873.93  1132503.86   338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1   566880.34  1132510.90   339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2   566888.92  1132503.60   340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3   566708.37  1132010.18   317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4   566710.65  1132007.40   31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5   566721.54  1132019.57   317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6   566723.54  1132017.10   317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7   566756.89  1132044.03   318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8   566755.49  1132046.41   319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39   566791.61  1132075.32   319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0   566793.40  1132072.90   319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1   566821.03  1132095.07   321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2   566819.35  1132097.36   321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3   566849.39  1132121.84   322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4   566851.49  1132119.27   322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5   566876.40  1132139.79   324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6   566874.75  1132142.39   324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7   566891.29  1132156.13   326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8   566893.13  1132153.45   326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49   566907.41  1132165.33   328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0   566905.49  1132167.98   328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1   566935.57  1132192.08   331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2   566937.61  1132189.73   331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3   566964.04  1132211.64   334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4   566962.34  1132214.27   334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5   566980.03  1132228.67   337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6   566982.21  1132226.20   337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7   567001.20  1132241.86   339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8   566999.60  1132244.70   339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59   567021.27  1132261.27   342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0   567023.14  1132258.94   342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1   567044.28  1132275.04   345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2   567042.85  1132277.75   345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3   567068.18  1132297.20   347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4   567070.14  1132294.47   347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5   567094.40  1132312.20   350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6   567092.65  1132315.00   350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7   567110.97  1132328.38   351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8   567113.14  1132325.72   351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69   567134.08  1132341.25   351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0   567132.39  1132344.00   352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1   567153.26  1132358.73   351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2   567154.76  1132355.94   351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3   567174.38  1132369.46   351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4   567172.69  1132372.21   351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5   567193.44  1132386.12   350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6   567195.03  1132382.92   350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7   567219.43  1132398.86   350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8   567217.79  1132401.77   350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79   567252.30  1132422.94   350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0   567253.82  1132420.32   350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1   567283.56  1132438.94   350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2   567282.09  1132441.93   350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3   567294.07  1132449.67   350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4   567295.62  1132446.98   350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5   567305.49  1132452.49   350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6   567301.93  1132454.27   350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7   567302.59  1132456.66   350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8   567313.16  1132455.80   350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89   567354.12  1132471.22   350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0   567373.27  1132478.31   350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1   567384.78  1132482.29   349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2   567404.85  1132489.35   349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3   567432.69  1132499.02   349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4   567459.39  1132509.12   349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5   567478.10  1132516.04   349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6   567501.23  1132524.58   348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7   567528.21  1132534.08   348.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8   567549.67  1132541.74   347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499   567548.53  1132544.61   347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0   567526.41  1132536.86   348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1   567500.15  1132527.54   348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2   567476.94  1132519.16   34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3   567458.09  1132511.95   349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4   567431.13  1132501.80   349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5   567403.71  1132492.25   349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6   567389.46  1132487.22   349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7   567383.82  1132485.13   349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8   567311.20  1132465.39   349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09   567370.28  1132480.16   350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0   567367.24  1132482.23   349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1   567350.68  1132476.08   350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2   567351.39  1132473.37   350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3   567317.36  1132463.88   350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4   567321.01  1132461.99   350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5   567312.11  1132459.14   350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6   567307.86  1132464.90   350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7   567303.55  1132462.30   350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8   567303.67  1132467.20   350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19   567301.27  1132465.65   349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0   567296.15  1132470.94   349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1   567293.69  1132469.05   349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2   567285.95  1132479.47   349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3   567288.76  1132481.46   349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4   567297.79  1132462.69   349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5   567286.33  1132475.56   348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6   567278.93  1132485.07   347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7   567281.03  1132486.41   348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8   567283.54  1132488.37   348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29   567168.64  1131562.82   325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0   567149.42  1131564.04   326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1   567150.96  1131568.90   325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2   567124.35  1131581.45   327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3   567126.94  1131585.65   325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4   567101.88  1131595.19   327.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5   567106.27  1131599.82   324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6   567068.59  1131614.87   327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7   567029.75  1131635.99   327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8   567004.98  1131648.62   328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39   567065.43  1131622.68   325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0   567034.93  1131641.26   325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1   567007.97  1131655.58   324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2   566964.77  1131603.54   337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3   566940.40  1131576.79   343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4   566921.02  1131555.21   347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5   567252.04  1132525.88   344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6   567254.42  1132527.85   344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7   567250.88  1132524.99   343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8   567235.72  1132548.08   34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49   567238.14  1132549.97   342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0   567213.61  1132578.08   340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1   567215.81  1132579.90   341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2   567202.63  1132598.47   340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3   567199.64  1132597.42   340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4   567195.76  1132608.77   340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5   567192.89  1132606.68   340.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6   567196.32  1132599.72   340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7   567190.45  1132603.04   340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8   567177.90  1132600.15   340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59   567159.77  1132589.89   340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0   567131.19  1132570.97   340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1   567127.63  1132570.87   340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2   567125.02  1132572.22   341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3   567102.38  1132592.69   340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4   567083.22  1132609.87   339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5   567057.62  1132631.28   338.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6   567048.32  1132640.79   338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7   567043.05  1132648.34   338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8   567036.81  1132661.62   337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69   567028.96  1132681.48   336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0   567024.89  1132701.46   336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1   567019.44  1132719.66   336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2   567013.46  1132731.11   335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3   567007.09  1132739.60   335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4   566994.55  1132751.58   335.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5   566979.50  1132764.35   335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6   566956.54  1132784.83   333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7   566950.10  1132791.88   333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8   566931.04  1132817.86   330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79   566915.41  1132834.11   330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0   566911.04  1132832.97   329.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1   566902.14  1132842.92   329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2   566904.29  1132845.00   329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3   566890.94  1132857.46   328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4   566888.93  1132855.25   328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5   566528.84  1133102.83   303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6   566530.69  1133104.90   303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7   566527.52  1133108.66   30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8   566524.38  1133108.13   303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89   566522.38  1133112.00   303.1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0   566521.30  1133122.29   303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1   566516.52  1133119.21   302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2   566525.50  1133112.64   303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3   566524.73  1133116.84   303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4   566525.17  1133121.85   303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5   566528.07  1133128.06   303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6   566525.75  1133129.74   303.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7   566526.54  1133112.47   302.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8   566529.86  1133108.07   303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599   566531.18  1133108.78   303.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0   567187.89  1132604.34   340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1   567180.36  1132601.77   340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2   567165.86  1132598.01   340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3   567149.77  1132586.30   340.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4   567137.91  1132579.45   340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5   567125.16  1132577.09   340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6   567116.97  1132582.95   340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7   567096.72  1132601.78   338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8   567079.43  1132616.83   337.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09   567065.77  1132627.36   337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0   567056.98  1132634.75   337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1   567052.94  1132639.14   336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2   567045.56  1132649.18   336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3   567039.03  1132663.58   33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4   567031.42  1132678.50   336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5   567029.25  1132688.68   336.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6   567025.37  1132702.86   336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7   567024.15  1132723.76   334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8   566723.26  1133097.67   316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19   566997.82  1131662.32   324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0   566970.76  1131673.91   324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1   566940.85  1131687.09   324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2   566915.58  1131698.67   324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3   566886.44  1131708.93   324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4   566849.53  1131721.34   325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5   566812.53  1131731.55   325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6   566769.62  1131743.65   326.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7   566737.74  1131751.98   326.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8   566719.43  1131758.07   326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29   566708.67  1131761.23   327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0   566706.96  1131757.94   328.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1   566714.99  1131754.46   328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2   566767.44  1131739.08   328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3   566797.36  1131729.86   328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4   566808.01  1131726.31   328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5   566841.15  1131713.74   327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6   566848.57  1131711.83   327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7   566875.96  1131703.00   327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8   566886.83  1131699.23   327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39   566917.52  1131685.07   327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0   566936.64  1131676.09   327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1   566966.51  1131664.41   327.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2   566992.30  1131654.48   327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3   566722.31  1131792.54   324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4   566735.85  1131823.50   321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5   566688.70  1131990.49   317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6   566692.29  1131989.64   317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7   565982.05  1132479.13   321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8   566016.87  1132477.47   323.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49   566015.77  1132475.23   323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0   565982.22  1132476.62   321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1   566595.11  1132314.16   314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2   566597.45  1132304.07   314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3   566592.07  1132337.75   314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4   566588.88  1132350.98   314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5   566584.29  1132366.03   314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6   566577.70  1132379.30   314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7   566570.18  1132392.40   313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8   566558.37  1132408.61   314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59   566545.16  1132430.94   313.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0   566541.55  1132433.23   313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1   566537.62  1132431.42   313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2   566600.25  1132286.87   314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3   566605.69  1132253.55   314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4   566609.70  1132231.60   314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5   566612.16  1132215.32   314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6   565454.09  1134775.98   315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7   565342.89  1134830.27   302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8   565296.97  1134849.38   296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69   565252.59  1134964.62   293.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0   565283.51  1134913.50   289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1   565308.50  1134907.47   291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2   565361.35  1134897.41   294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3   565301.39  1135004.87   302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4   565309.43  1135044.38   305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5   565347.68  1135050.02   309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6   565390.49  1135052.11   312.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7   565468.72  1135045.76   319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8   565512.31  1135048.33   321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79   565516.86  1135016.60   322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0   566315.90  1133183.22   337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1   566319.40  1133180.96   336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2   566321.99  1133181.16   336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3   566329.70  1133209.22   337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4   566327.41  1133211.21   337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5   566336.16  1133222.32   337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6   566330.43  1133229.41   33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7   566325.51  1133225.62   336.8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8   566323.48  1133224.14   336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89   566314.69  1133233.67   335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0   566313.28  1133231.87   336.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1   566312.38  1133230.90   335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2   566308.43  1133244.27   335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3   566291.46  1133247.43   334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4   566290.37  1133245.47   334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5   566270.42  1133261.20   33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6   566269.33  1133258.70   333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7   566245.64  1133277.32   333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8   566243.94  1133275.56   333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699   566236.12  1133279.45   333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0   566219.27  1133292.34   333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1   566217.79  1133290.52   333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2   566215.42  1133297.33   332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3   566187.98  1133309.19   332.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4   566187.04  1133306.78   332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5   566184.33  1133307.05   332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6   566160.17  1133322.42   331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7   566159.34  1133320.29   331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8   566128.18  1133334.93   331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09   566127.04  1133332.56   331.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0   566126.18  1133332.22   331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1   566120.71  1133334.70   331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2   566106.31  1133341.30   330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3   566105.81  1133339.01   330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4   566105.77  1133337.56   331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5   566080.95  1133339.70   330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6   566062.10  1133348.25   329.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7   566062.10  1133345.04   328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8   566062.34  1133342.61   328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19   566062.42  1133340.43   330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0   566043.14  1133341.94   329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1   566043.19  1133346.38   327.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2   566044.51  1133347.74   327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3   566043.94  1133350.53   327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4   566023.10  1133353.68   326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5   566022.20  1133351.39   326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6   566021.64  1133350.05   326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7   566020.73  1133347.53   327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8   566015.62  1133351.40   326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29   566014.48  1133355.63   326.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0   566012.27  1133357.84   326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1   566005.73  1133352.68   327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2   566008.84  1133350.83   327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3   566006.70  1133355.11   326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4   566013.71  1133363.92   325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5   566010.88  1133363.98   325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6   566008.12  1133361.16   325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7   565992.67  1133357.52   327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8   565991.93  1133354.80   327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39   565981.61  1133364.67   325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0   565973.09  1133357.74   326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1   565974.60  1133354.90   326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2   565972.16  1133353.48   326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3   565969.91  1133355.22   326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4   565960.41  1133351.41   323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5   565958.51  1133340.79   326.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6   565954.07  1133342.06   325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7   565945.63  1133304.59   325.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8   566511.38  1133163.44   304.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49   566498.58  1133145.48   304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0   566488.71  1133135.62   304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1   566511.43  1133153.70   30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2   566498.37  1133141.72   303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3   566520.93  1133168.67   303.0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4   566544.83  1133161.52   302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5   566540.85  1133162.28   302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6   566537.07  1133160.59   302.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7   566532.72  1133161.13   302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8   566529.23  1133163.65   302.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59   566521.78  1133159.84   302.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0   566511.21  1133148.78   302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1   566501.49  1133138.02   302.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2   566490.79  1133130.12   302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3   566492.11  1133127.76   302.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4   566493.10  1133124.79   302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5   566494.90  1133122.01   301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6   566508.46  1133130.15   301.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7   566507.45  1133134.29   302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8   566505.18  1133137.31   302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69   566515.39  1133148.66   302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0   566521.14  1133146.24   302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1   566524.13  1133143.54   300.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2   566522.70  1133156.67   302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3   566527.61  1133158.69   302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4   566534.28  1133157.96   30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5   566536.72  1133154.66   302.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6   566536.13  1133150.33   302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7   566539.17  1133148.89   302.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8   566531.86  1133133.89   303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79   566528.51  1133134.19   303.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0   566523.68  1133125.66   303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1   566526.15  1133124.20   303.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2   566527.30  1133115.90   303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3   566525.43  1133114.78   303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4   566522.36  1133114.18   303.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5   566512.27  1133127.20   302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6   566523.95  1133137.82   30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7   566535.51  1133154.40   302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8   566535.77  1133154.89   302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89   566532.02  1133156.03   300.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0   566528.62  1133158.13   302.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1   566528.49  1133157.72   302.5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2   566531.19  1133163.74   302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3   566531.38  1133164.22   302.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4   566535.30  1133162.60   300.8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5   566537.98  1133161.38   302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6   566537.93  1133160.88   302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7   566775.20  1133642.77   313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8   567017.17  1133706.47   303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799   566985.81  1133720.80   304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0   566970.63  1133728.06   305.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1   566960.03  1133736.19   305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2   565027.93  1134977.68   284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3   565023.38  1134976.39   284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4   565020.68  1134975.84   282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5   565014.28  1134973.05   284.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6   565013.48  1134976.12   284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7   565023.96  1134961.30   283.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8   565029.14  1134963.03   282.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09   565031.39  1134964.37   283.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0   565034.42  1134965.65   284.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1   565618.84  1134458.54   299.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2   565488.90  1134483.51   296.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3   565403.29  1134499.89   294.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4   565383.73  1134391.82   279.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5   565401.76  1134382.96   279.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6   566587.63  1134409.63   286.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7   566585.62  1134407.96   286.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8   566576.94  1134413.21   287.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19   566578.37  1134415.50   287.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0   566584.88  1134422.13   287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1   566564.86  1134426.23   287.4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2   566561.67  1134425.19   287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3   566854.21  1133756.64   311.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4   566859.86  1133743.16   311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5   566867.24  1133733.62   311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6   565677.34  1134427.83   292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7   567015.07  1133709.56   302.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8   566998.44  1133716.13   302.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29   566978.89  1133723.47   304.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30   566556.08  1134433.17   287.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31   566555.61  1134433.46   287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32   566872.14  1131967.35   321.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33   566876.16  1131962.66   321.88</w:t>
      </w:r>
    </w:p>
    <w:p>
      <w:pPr>
        <w:pStyle w:val="Normal"/>
        <w:rPr/>
      </w:pPr>
      <w:r>
        <w:rPr>
          <w:sz w:val="14"/>
          <w:szCs w:val="14"/>
        </w:rPr>
        <w:t>000150000001834   567071.99  1131820.71   323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00150000001835   567248.82  1131732.56   323.82</w:t>
      </w:r>
    </w:p>
    <w:p>
      <w:pPr>
        <w:pStyle w:val="Normal"/>
        <w:rPr>
          <w:sz w:val="18"/>
          <w:szCs w:val="18"/>
        </w:rPr>
      </w:pPr>
      <w:r>
        <w:rPr>
          <w:sz w:val="14"/>
          <w:szCs w:val="14"/>
        </w:rPr>
        <w:t>000150000001836   567239.09  1131723.24   322.09</w:t>
      </w:r>
    </w:p>
    <w:p>
      <w:pPr>
        <w:sectPr>
          <w:type w:val="continuous"/>
          <w:pgSz w:w="11906" w:h="16838"/>
          <w:pgMar w:left="900" w:right="746" w:gutter="0" w:header="357" w:top="1079" w:footer="346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hotovil:</w:t>
        <w:tab/>
      </w:r>
      <w:r>
        <w:rPr>
          <w:b/>
          <w:i/>
          <w:sz w:val="18"/>
          <w:szCs w:val="18"/>
        </w:rPr>
        <w:t>Michal Rosman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ne:</w:t>
        <w:tab/>
        <w:tab/>
      </w:r>
      <w:r>
        <w:rPr>
          <w:i/>
          <w:sz w:val="18"/>
          <w:szCs w:val="18"/>
        </w:rPr>
        <w:t>12.11.201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</w:r>
    </w:p>
    <w:sectPr>
      <w:type w:val="continuous"/>
      <w:pgSz w:w="11906" w:h="16838"/>
      <w:pgMar w:left="900" w:right="746" w:gutter="0" w:header="357" w:top="1079" w:footer="346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2"/>
        <w:szCs w:val="12"/>
      </w:rPr>
      <w:t xml:space="preserve">Stra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(celkem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18"/>
        <w:u w:val="single"/>
      </w:rPr>
    </w:pPr>
    <w:r>
      <w:rPr>
        <w:b/>
        <w:bCs/>
        <w:sz w:val="18"/>
        <w:u w:val="single"/>
      </w:rPr>
      <w:t>Komplexní pozemková úprava k.ú. Plumlov</w:t>
    </w:r>
  </w:p>
  <w:p>
    <w:pPr>
      <w:pStyle w:val="Normal"/>
      <w:jc w:val="center"/>
      <w:rPr>
        <w:rStyle w:val="Emphasis"/>
        <w:i w:val="false"/>
        <w:i w:val="false"/>
        <w:sz w:val="16"/>
        <w:szCs w:val="16"/>
      </w:rPr>
    </w:pPr>
    <w:r>
      <w:rPr>
        <w:rStyle w:val="Emphasis"/>
        <w:i w:val="false"/>
        <w:sz w:val="16"/>
        <w:szCs w:val="16"/>
      </w:rPr>
      <w:t>2.2. VÝŠKOPISNÉ ZAMĚŘENÍ ZÁJMOVÉHO ÚZEMÍ MIMO TRVALÉ POROSTY</w:t>
    </w:r>
  </w:p>
  <w:p>
    <w:pPr>
      <w:pStyle w:val="Header"/>
      <w:ind w:right="360" w:hanging="0"/>
      <w:jc w:val="center"/>
      <w:rPr>
        <w:rStyle w:val="Emphasis"/>
        <w:b/>
        <w:b/>
        <w:bCs/>
        <w:i w:val="false"/>
        <w:i w:val="false"/>
        <w:sz w:val="18"/>
        <w:szCs w:val="16"/>
        <w:u w:val="single"/>
      </w:rPr>
    </w:pPr>
    <w:r>
      <w:rPr/>
    </w:r>
  </w:p>
  <w:p>
    <w:pPr>
      <w:pStyle w:val="Header"/>
      <w:ind w:right="360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"ORIS" spol. s r.o.                                                                                        </w:t>
      <w:tab/>
    </w:r>
    <w:r>
      <w:rPr>
        <w:bCs/>
        <w:sz w:val="16"/>
        <w:szCs w:val="16"/>
      </w:rPr>
      <w:t xml:space="preserve">                                                                         Zakázka č. </w:t>
    </w:r>
    <w:r>
      <w:rPr>
        <w:b/>
        <w:bCs/>
        <w:sz w:val="16"/>
        <w:szCs w:val="16"/>
      </w:rPr>
      <w:t>2039-2012-130760</w:t>
    </w:r>
  </w:p>
  <w:p>
    <w:pPr>
      <w:pStyle w:val="Header"/>
      <w:ind w:right="360" w:hanging="0"/>
      <w:rPr/>
    </w:pPr>
    <w:r>
      <w:rPr>
        <w:bCs/>
        <w:sz w:val="16"/>
        <w:szCs w:val="16"/>
      </w:rPr>
      <w:t xml:space="preserve">Mišákova 280/ 44                                                                                 </w:t>
    </w:r>
    <w:r>
      <w:rPr>
        <w:b/>
        <w:bCs/>
        <w:sz w:val="16"/>
        <w:szCs w:val="16"/>
      </w:rPr>
      <w:tab/>
      <w:tab/>
    </w:r>
    <w:r>
      <w:rPr>
        <w:bCs/>
        <w:sz w:val="16"/>
        <w:szCs w:val="16"/>
      </w:rPr>
      <w:t xml:space="preserve">                                                                                                            k.ú.</w:t>
    </w:r>
    <w:r>
      <w:rPr>
        <w:b/>
        <w:bCs/>
        <w:sz w:val="16"/>
        <w:szCs w:val="16"/>
      </w:rPr>
      <w:t xml:space="preserve"> Plumlov</w:t>
    </w:r>
  </w:p>
  <w:p>
    <w:pPr>
      <w:pStyle w:val="Header"/>
      <w:rPr>
        <w:b/>
        <w:b/>
        <w:bCs/>
        <w:sz w:val="16"/>
        <w:szCs w:val="16"/>
      </w:rPr>
    </w:pPr>
    <w:r>
      <w:rPr>
        <w:bCs/>
        <w:sz w:val="16"/>
        <w:szCs w:val="16"/>
      </w:rPr>
      <w:t xml:space="preserve">Olomouc 779 00                                                            </w:t>
    </w:r>
    <w:r>
      <w:rPr>
        <w:b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ind w:right="360" w:hanging="0"/>
      <w:rPr>
        <w:bCs/>
        <w:sz w:val="16"/>
        <w:szCs w:val="16"/>
        <w:u w:val="single"/>
      </w:rPr>
    </w:pPr>
    <w:r>
      <w:rPr>
        <w:bCs/>
        <w:sz w:val="16"/>
        <w:szCs w:val="16"/>
      </w:rPr>
      <w:t xml:space="preserve">IČO: 42767661                                    </w:t>
      <w:tab/>
      <w:tab/>
      <w:t xml:space="preserve">                                                               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 xml:space="preserve">           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POČETNÍ PROTOKO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0:00Z</dcterms:created>
  <dc:creator>Petra Pikalová</dc:creator>
  <dc:description/>
  <cp:keywords/>
  <dc:language>en-US</dc:language>
  <cp:lastModifiedBy>uzivatel</cp:lastModifiedBy>
  <cp:lastPrinted>2014-01-30T06:28:00Z</cp:lastPrinted>
  <dcterms:modified xsi:type="dcterms:W3CDTF">2015-11-12T12:20:00Z</dcterms:modified>
  <cp:revision>17</cp:revision>
  <dc:subject/>
  <dc:title>VÝPOČETNÍ PROTOKOL</dc:title>
</cp:coreProperties>
</file>